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503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2024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нежани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стер инжењеру саобраћај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 11.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2.јун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12-1121/24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Снежане Петр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12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развој и инвестиције, а имајући у виду да Градско веће није поставило начелника Градске управе за развој и  инвестиције , то се статус Снежане Петр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вој и инвестициј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03:00Z</dcterms:created>
  <dc:creator>Ivana Mihajlovic</dc:creator>
  <dc:description/>
  <cp:keywords/>
  <dc:language>en-US</dc:language>
  <cp:lastModifiedBy>hhhggrreeww</cp:lastModifiedBy>
  <cp:lastPrinted>2024-06-12T14:17:00Z</cp:lastPrinted>
  <dcterms:modified xsi:type="dcterms:W3CDTF">2024-09-09T12:48:00Z</dcterms:modified>
  <cp:revision>21</cp:revision>
  <dc:subject/>
  <dc:title/>
</cp:coreProperties>
</file>